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Réhabilitation et restructuration du niveau 1 du bâtiment F  </w:t>
      </w:r>
    </w:p>
    <w:p>
      <w:pPr>
        <w:pStyle w:val="Normal"/>
        <w:tabs>
          <w:tab w:val="clear" w:pos="567"/>
          <w:tab w:val="left" w:pos="426" w:leader="none"/>
          <w:tab w:val="left" w:pos="851" w:leader="none"/>
        </w:tabs>
        <w:jc w:val="both"/>
        <w:rPr>
          <w:rFonts w:ascii="Arial" w:hAnsi="Arial" w:cs="Arial"/>
        </w:rPr>
      </w:pPr>
      <w:r>
        <w:rPr>
          <w:rFonts w:cs="Arial" w:ascii="Arial" w:hAnsi="Arial"/>
        </w:rPr>
        <w:t>Travaux de création des nouveaux espaces de travail de l’Ecole Nationale Supérieure de Chimie de Rennes</w:t>
      </w:r>
    </w:p>
    <w:p>
      <w:pPr>
        <w:pStyle w:val="Normal"/>
        <w:tabs>
          <w:tab w:val="clear" w:pos="567"/>
          <w:tab w:val="left" w:pos="426" w:leader="none"/>
          <w:tab w:val="left" w:pos="851" w:leader="none"/>
        </w:tabs>
        <w:jc w:val="both"/>
        <w:rPr>
          <w:rFonts w:ascii="Arial" w:hAnsi="Arial" w:cs="Arial"/>
        </w:rPr>
      </w:pPr>
      <w:r>
        <w:rPr>
          <w:rFonts w:cs="Arial" w:ascii="Arial" w:hAnsi="Arial"/>
        </w:rPr>
        <w:t>Projet FUS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736599"/>
      <w:bookmarkStart w:id="1" w:name="__Fieldmark__0_4197365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9736599"/>
      <w:bookmarkStart w:id="3" w:name="__Fieldmark__1_4197365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736599"/>
      <w:bookmarkStart w:id="5" w:name="__Fieldmark__2_4197365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736599"/>
      <w:bookmarkStart w:id="7" w:name="__Fieldmark__3_4197365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736599"/>
      <w:bookmarkStart w:id="9" w:name="__Fieldmark__4_4197365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9736599"/>
      <w:bookmarkStart w:id="11" w:name="__Fieldmark__5_419736599"/>
      <w:bookmarkEnd w:id="11"/>
      <w:r>
        <w:rPr/>
      </w:r>
      <w:r>
        <w:rPr/>
        <w:fldChar w:fldCharType="end"/>
      </w:r>
      <w:r>
        <w:rPr>
          <w:rFonts w:cs="Arial" w:ascii="Arial" w:hAnsi="Arial"/>
          <w:lang w:val="en-GB"/>
        </w:rPr>
        <w:t xml:space="preserve"> CCAP n°20261FUS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9736599"/>
      <w:bookmarkStart w:id="13" w:name="__Fieldmark__6_419736599"/>
      <w:bookmarkEnd w:id="13"/>
      <w:r>
        <w:rPr/>
      </w:r>
      <w:r>
        <w:rPr/>
        <w:fldChar w:fldCharType="end"/>
      </w:r>
      <w:r>
        <w:rPr>
          <w:rFonts w:cs="Arial" w:ascii="Arial" w:hAnsi="Arial"/>
          <w:lang w:val="en-GB"/>
        </w:rPr>
        <w:t xml:space="preserve"> CCAG : Travaux version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9736599"/>
      <w:bookmarkStart w:id="15" w:name="__Fieldmark__7_419736599"/>
      <w:bookmarkEnd w:id="15"/>
      <w:r>
        <w:rPr/>
      </w:r>
      <w:r>
        <w:rPr/>
        <w:fldChar w:fldCharType="end"/>
      </w:r>
      <w:r>
        <w:rPr>
          <w:rFonts w:cs="Arial" w:ascii="Arial" w:hAnsi="Arial"/>
          <w:lang w:val="en-GB"/>
        </w:rPr>
        <w:t xml:space="preserve"> CCTP n°20261FUS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9736599"/>
      <w:bookmarkStart w:id="17" w:name="__Fieldmark__8_419736599"/>
      <w:bookmarkEnd w:id="17"/>
      <w:r>
        <w:rPr/>
      </w:r>
      <w:r>
        <w:rPr/>
        <w:fldChar w:fldCharType="end"/>
      </w:r>
      <w:r>
        <w:rPr>
          <w:rFonts w:cs="Arial" w:ascii="Arial" w:hAnsi="Arial"/>
        </w:rPr>
        <w:t xml:space="preserve"> Autres : le CCTG applicables aux marchés publics de trav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736599"/>
      <w:bookmarkStart w:id="19" w:name="__Fieldmark__9_4197365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736599"/>
      <w:bookmarkStart w:id="21" w:name="__Fieldmark__10_4197365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736599"/>
      <w:bookmarkStart w:id="23" w:name="__Fieldmark__11_4197365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736599"/>
      <w:bookmarkStart w:id="25" w:name="__Fieldmark__12_4197365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736599"/>
      <w:bookmarkStart w:id="27" w:name="__Fieldmark__13_4197365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736599"/>
      <w:bookmarkStart w:id="29" w:name="__Fieldmark__14_4197365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736599"/>
      <w:bookmarkStart w:id="31" w:name="__Fieldmark__15_4197365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736599"/>
      <w:bookmarkStart w:id="33" w:name="__Fieldmark__16_4197365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9736599"/>
      <w:bookmarkStart w:id="35" w:name="__Fieldmark__17_419736599"/>
      <w:bookmarkEnd w:id="35"/>
      <w:r>
        <w:rPr/>
      </w:r>
      <w:r>
        <w:rPr/>
        <w:fldChar w:fldCharType="end"/>
      </w:r>
      <w:r>
        <w:rPr>
          <w:rFonts w:cs="Arial" w:ascii="Arial" w:hAnsi="Arial"/>
        </w:rPr>
        <w:t xml:space="preserve"> aux prix indiqués dans le DPGF annexé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9736599"/>
      <w:bookmarkStart w:id="37" w:name="__Fieldmark__18_4197365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736599"/>
      <w:bookmarkStart w:id="39" w:name="__Fieldmark__19_41973659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736599"/>
      <w:bookmarkStart w:id="41" w:name="__Fieldmark__20_4197365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736599"/>
      <w:bookmarkStart w:id="43" w:name="__Fieldmark__21_4197365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9736599"/>
      <w:bookmarkStart w:id="45" w:name="__Fieldmark__22_41973659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9736599"/>
      <w:bookmarkStart w:id="47" w:name="__Fieldmark__23_41973659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9736599"/>
      <w:bookmarkStart w:id="49" w:name="__Fieldmark__24_41973659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 durée du chantier est soumis à l’impératif de livraison aux utilisateurs fixé au 11 décembre 2026.</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9736599"/>
      <w:bookmarkStart w:id="51" w:name="__Fieldmark__25_41973659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9736599"/>
      <w:bookmarkStart w:id="53" w:name="__Fieldmark__26_41973659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736599"/>
      <w:bookmarkStart w:id="55" w:name="__Fieldmark__27_4197365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736599"/>
      <w:bookmarkStart w:id="57" w:name="__Fieldmark__28_4197365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736599"/>
      <w:bookmarkStart w:id="59" w:name="__Fieldmark__29_4197365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9736599"/>
      <w:bookmarkStart w:id="61" w:name="__Fieldmark__30_4197365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736599"/>
      <w:bookmarkStart w:id="63" w:name="__Fieldmark__31_41973659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9736599"/>
      <w:bookmarkStart w:id="65" w:name="__Fieldmark__32_41973659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736599"/>
      <w:bookmarkStart w:id="67" w:name="__Fieldmark__33_4197365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736599"/>
      <w:bookmarkStart w:id="69" w:name="__Fieldmark__34_4197365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9736599"/>
      <w:bookmarkStart w:id="71" w:name="__Fieldmark__35_41973659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9736599"/>
      <w:bookmarkStart w:id="73" w:name="__Fieldmark__36_41973659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1FU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onan POUSSIN</cp:lastModifiedBy>
  <cp:lastPrinted>2016-11-04T13:53:00Z</cp:lastPrinted>
  <dcterms:modified xsi:type="dcterms:W3CDTF">2026-02-03T08:27:00Z</dcterms:modified>
  <cp:revision>23</cp:revision>
  <dc:subject/>
  <dc:title>_Modèle recommandé : le service peut l’adapter le cas échéant_DC1_</dc:title>
</cp:coreProperties>
</file>